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b/>
          <w:sz w:val="20"/>
          <w:lang w:val="es-ES_tradnl"/>
        </w:rPr>
        <w:t xml:space="preserve">              </w:t>
      </w:r>
      <w:r>
        <w:rPr>
          <w:rFonts w:cs="Arial" w:ascii="Arial" w:hAnsi="Arial"/>
          <w:b/>
          <w:sz w:val="20"/>
          <w:lang w:val="es-ES_tradnl"/>
        </w:rPr>
        <w:t>EL PLACER DE SERVIR</w:t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oda la Naturaleza es un anhelo de servir.</w:t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Sirve la nube, sirve el viento, sirve el surco.</w:t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Donde haya un árbol que plantar, plántalo tú:</w:t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donde haya un esfuerzo que todos esquivan, acéptalo tú;</w:t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donde haya un error que enmendar, enmiéndalo tú.</w:t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 xml:space="preserve">Sé el que apartó la piedra del camino, </w:t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l odio de los corazones y las dificultades del problema.</w:t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Hay la alegría de ser sano y la de ser justo;</w:t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pero hay la hermosa, la inmensa alegría de servir.</w:t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Qué triste sería el mundo si todo en él estuviera hecho,</w:t>
      </w:r>
    </w:p>
    <w:p>
      <w:pPr>
        <w:pStyle w:val="Normal"/>
        <w:ind w:right="-468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si no hubiera en él un rosal que plantar, una empresa que emprender.</w:t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No caigas en el error de creer que sólo se hace mérito</w:t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on los grandes trabajos; hay pequeños servicios:</w:t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gar un jardín, ordenar unos libros, peinar a una niña.</w:t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l servir no sólo es tarea de seres inferiores.</w:t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Dios, que da el fruto y la luz, sirve.</w:t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Pudiera llamársele así: El que sirve.</w:t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Y tiene sus ojos en nuestras manos y nos pregunta cada día:</w:t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¿Serviste hoy? ¿A quién? ¿Al árbol, a tu amigo, a tu madre?</w:t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 xml:space="preserve">Servir ¡Oh Dios...! </w:t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ú que estás en este sol cálido, en el fruto.</w:t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ú que unes cosas y hombres; que me has puesto</w:t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un corazón pronto al sentimiento, oye mi voz:</w:t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¡Que no haya guerra, llantos y temores!</w:t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Aleja el mal del alma de los hombres.</w:t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Quiero servir con mi ruego a todos los que luchan</w:t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y a todos los que esperan.</w:t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¡Si mi cuerpo no está presente, mi alma está con ellos!</w:t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 ofrezco mis ojos húmedos mirando el cielo...</w:t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Mi boca fresca repitiendo este ruego...</w:t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¡que es mi modo humilde y sincero de servir hoy y siempre...!</w:t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 w:val="20"/>
          <w:lang w:val="es-ES_tradnl"/>
        </w:rPr>
        <w:t xml:space="preserve">                                                                    </w:t>
      </w:r>
      <w:r>
        <w:rPr>
          <w:rFonts w:cs="Arial" w:ascii="Arial" w:hAnsi="Arial"/>
          <w:b/>
          <w:smallCaps/>
          <w:sz w:val="20"/>
          <w:lang w:val="es-ES_tradnl"/>
        </w:rPr>
        <w:t>GABRIELA MISTRAL</w:t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        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22:27:00Z</dcterms:created>
  <dc:creator>ELEDESMA</dc:creator>
  <dc:description/>
  <dc:language>en-US</dc:language>
  <cp:lastModifiedBy>ELEDESMA</cp:lastModifiedBy>
  <dcterms:modified xsi:type="dcterms:W3CDTF">2008-07-17T22:27:00Z</dcterms:modified>
  <cp:revision>3</cp:revision>
  <dc:subject/>
  <dc:title>           EL PLACER DE SERVIR</dc:title>
</cp:coreProperties>
</file>